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6234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93008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2983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