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5887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975660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