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758826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5413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8551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