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28253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98584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