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i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: &lt;cl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:   &lt;c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SPA(state, clause, acce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state subsumes 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"Clause subsum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ct subsumed clauses from 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accept || weight of subsumed clauses &gt; weight of 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ove subsumed clau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 clause to 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"Clause accep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cla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"Clause rej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