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073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2826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8585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356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