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217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921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361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388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