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18684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144742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