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149945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5469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17001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850928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