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536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6169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420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686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