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644375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264272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