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7028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78693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1255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97979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