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9905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57539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41439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46020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