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88011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808732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22106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485067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