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1106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1106278"/>
      <w:bookmarkStart w:id="1" w:name="__Fieldmark__0_861106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