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0290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62435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38531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26520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