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4652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7719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64831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80773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