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12609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12609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12609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12609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12609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12609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126093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12609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12609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126093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12609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12609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12609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12609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12609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12609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12609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12609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12609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12609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12609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12609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126093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12609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12609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12609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12609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12609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12609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12609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12609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12609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12609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12609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12609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12609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126093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12609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126093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