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295640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29564096"/>
            <w:bookmarkStart w:id="1" w:name="__Fieldmark__0_42295640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