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6233437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9233408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223966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9019249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