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7985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70743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08279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4009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09818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7481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78024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9744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9273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4789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5145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04322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1902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47247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8963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2461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20630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2865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11365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8562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6935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7706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0010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49199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86954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76548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7110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27237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330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33969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65490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8873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79615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16455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4325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17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5367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48053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7212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