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0488608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3569327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4702816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