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2206709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5907674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3005227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