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433039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008981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620697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943566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