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24789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399315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86372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22005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