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44305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06593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513708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85234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