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20616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86546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15175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36095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