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401264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586934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4113563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724389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