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647744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307266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974047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778284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