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5824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4333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9014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0654044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