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55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1283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972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8485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