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22465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1285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76202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73053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