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795752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8284086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4506304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5623893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