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9273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0506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8205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35632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