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41746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3774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2656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38457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