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595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466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14752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49060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