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751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45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2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739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81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87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68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063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88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399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425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607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