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787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975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046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652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13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559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17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077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21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989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208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744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683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