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605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97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160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31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0728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38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63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50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58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77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91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126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8797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34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