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120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90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89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15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68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243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878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27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37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135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055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491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73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23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65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985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71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