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41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528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474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586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800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477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368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109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654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962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995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372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036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516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584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