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905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541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842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71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550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459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41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088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2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231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793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24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854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95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00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086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719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