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104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90729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3673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00262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3945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8926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64840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9619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3313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33784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5442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2657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8883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99820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2568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