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33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067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6782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751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4173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9085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546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9458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58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732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126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307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497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