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002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287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13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426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522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070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996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39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183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002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808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1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168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612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636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437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866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