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54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92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88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45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70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12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18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3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74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51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70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