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97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290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42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60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244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4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92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174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024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96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160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97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099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