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499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532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549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750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711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536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125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825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723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767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3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267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00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217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270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330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717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