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392188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14272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96994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5504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