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72778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81689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