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38346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18500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96914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52604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