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96247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07608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