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7701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33237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5333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84321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