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4649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7320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33403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8710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