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93438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62590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54407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74679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