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8233900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5073854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394791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