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29563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64425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87793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136691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