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COMPOS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BIJ f s t /\ BIJ g t u ==&gt; BI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