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DEF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PRE m = ((m = 0) =&gt; 0 | (@n. m = 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