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SUC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f --&gt; l = (\n. f(SUC n)) --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