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 (!P. P{{}} /\ (!s'. P s' ==&gt; (!e. P(e INSERT s'))) ==&gt;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