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72687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50644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94382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