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2115897856"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889602565"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16695921"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078835039"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612580530"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