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63419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3968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26988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15244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