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10439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81575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67146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71994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