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37533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49431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18980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48173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