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897725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14092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93235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719366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