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51928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91544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68557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65688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