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742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91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93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111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41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685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71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38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08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540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74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849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720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04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891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703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490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