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663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703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878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306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700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209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031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559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819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15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818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69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224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971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202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