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767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613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5176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846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915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272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140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4421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402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893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015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918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149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638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057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