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287908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076490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131138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882562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220681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294960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158381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237689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265133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330571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0958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04904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835561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813762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766020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12905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444499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