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2607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9698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9881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0510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6388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8084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1886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3748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67147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4570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2906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707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0707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