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768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542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532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860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970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548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089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214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67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212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401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26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00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