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038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041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429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637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543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607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358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241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914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205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068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693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061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090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552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72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99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