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693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428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979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453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655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891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335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511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190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724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399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553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749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275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702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