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670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039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239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2396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37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890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974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311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587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1356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853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559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684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443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051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84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347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