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296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36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011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36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587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2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432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416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735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63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93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668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26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398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245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