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1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326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00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77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17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51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81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6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46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5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7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4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