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3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139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26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067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84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727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40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779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165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268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32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41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0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