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2494951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018397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5497039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