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0722337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1709327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433971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5806848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