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1695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42808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37152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15089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