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012624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1644547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115979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8203778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