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2747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943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94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786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