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9981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98854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68110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64433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