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3069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83039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48847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93422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