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79720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7800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5346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13262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