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7647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4022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73464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81376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