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4517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09343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24886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13193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